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ымкова М.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788"/>
        <w:gridCol w:w="1515"/>
        <w:gridCol w:w="155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класс. Русский язык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ная работа по теме "Лексикология"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1.202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ная работа по теме «Синтаксис и пунктуация»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2.202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ная работа по теме "Имя существительное"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3.202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ная работа по теме "Имя прилагательное"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4.202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ная работа по теме "Глагол"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5.202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вая контрольная работа за курс 5 класса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5.2025</w:t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класс. Литератур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нтрольная работа (з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четверть)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3.202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нтрольная работа (з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четверть)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5.2025</w:t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6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. Русский язык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по теме "Имя прилагательное"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2.202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ая работа по теме "Имя числительное" 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3.202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 по теме "Местоимение"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4.202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 по теме "Глагол"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5.202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вая контрольная работа за курс 6 класса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5.2025</w:t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класс. Литератур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нтрольная работа (з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четверть)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3.202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нтрольная работа (з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четверть)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5.2025</w:t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 класс. Русский язык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ая работа 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1.202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й диктант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2.202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й диктант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3.202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4.202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й диктант «Повторение и систематизация изученного в 8 классе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5.2025</w:t>
            </w:r>
          </w:p>
        </w:tc>
      </w:tr>
      <w:tr>
        <w:trPr/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 класс. Литерату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В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нтрольная работа (з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четверть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3.20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3.202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нтрольная работа (з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четверть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5.20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5.202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5:29:00Z</dcterms:created>
  <dc:creator>123</dc:creator>
  <dc:description/>
  <cp:keywords/>
  <dc:language>en-US</dc:language>
  <cp:lastModifiedBy>123</cp:lastModifiedBy>
  <dcterms:modified xsi:type="dcterms:W3CDTF">2025-01-24T16:05:00Z</dcterms:modified>
  <cp:revision>2</cp:revision>
  <dc:subject/>
  <dc:title/>
</cp:coreProperties>
</file>